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</w:rPr>
        <w:t xml:space="preserve">               </w:t>
      </w:r>
      <w:r>
        <w:rPr>
          <w:b/>
        </w:rPr>
        <w:t>ΑΙΤΗΣΗ ΓΙΑ ΜΟΝΙΜΟ ΔΙΟΡΙΣΜΟ ΚΛΑΔΟΥ ΠΕ 29 ΕΡΓΟΘΕΡΑΠΕΥΤΩΝ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</w:t>
      </w:r>
      <w:r>
        <w:rPr>
          <w:b/>
        </w:rPr>
        <w:t>ΣΕ ΣΜΕΑΕ ΚΑΙ ΚΕΔΔ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ΗΜΕΡΟΜΗΝΙΑ:                        ΣΕΙΡΑ ΣΤΟΝ ΑΞΙΟΛΟΓΙΚΟ ΠΙΝΑΚ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ΚΛΑΔΟΥ: ΠΕ </w:t>
      </w:r>
      <w:r>
        <w:rPr>
          <w:b/>
          <w:lang w:val="en-US"/>
        </w:rPr>
        <w:t xml:space="preserve">29 </w:t>
      </w:r>
      <w:r>
        <w:rPr>
          <w:b/>
        </w:rPr>
        <w:t>ΕΡΓΟΘΕΡΑΠΕΥΤ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Παρακαλώ να  με διορίσετε σε μία από τις 65 κενές οργανικές θέσεις των παρακάτω Σχολικών Μονάδων Ειδικής Αγωγής (Σ.Μ.Ε.Α.Ε) και Κέντρων Διάγνωσης Διαφοροδιάγνωσης και Υποστήριξης (ΚΕ.Δ.Δ.Υ).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12"/>
      </w:tblGrid>
      <w:tr>
        <w:trPr>
          <w:trHeight w:val="5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ΣΕΙΡΑ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ΠΡΟΤΙΜΗΣΗ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ΕΠΩΝΥΜΙΑ Σ.Μ.Ε.Α.Ε / ΚΕ.Δ.Δ.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Ο/Η ΑΙΤ. . . . </w:t>
      </w:r>
    </w:p>
    <w:p>
      <w:pPr>
        <w:pStyle w:val="Normal"/>
        <w:ind w:left="-142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……………………………</w:t>
      </w:r>
      <w:r>
        <w:rPr>
          <w:rFonts w:cs="Calibri"/>
          <w:b/>
        </w:rPr>
        <w:t xml:space="preserve"> </w:t>
      </w:r>
      <w:r>
        <w:rPr>
          <w:b/>
          <w:sz w:val="20"/>
          <w:szCs w:val="20"/>
        </w:rPr>
        <w:t>ΟΝΟΜΑΤΕΠΩΝΥΜΟ</w:t>
      </w:r>
    </w:p>
    <w:p>
      <w:pPr>
        <w:pStyle w:val="Normal"/>
        <w:ind w:left="-14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>ΥΠΟΓΡΑΦ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9:00Z</dcterms:created>
  <dc:creator>Quest User</dc:creator>
  <dc:description/>
  <cp:keywords/>
  <dc:language>en-US</dc:language>
  <cp:lastModifiedBy>Quest User</cp:lastModifiedBy>
  <dcterms:modified xsi:type="dcterms:W3CDTF">2010-06-04T09:05:00Z</dcterms:modified>
  <cp:revision>6</cp:revision>
  <dc:subject/>
  <dc:title/>
</cp:coreProperties>
</file>