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ΠΡΟΣΚΛΗΣΗ Π.Ε.26 ΛΟΓΟΘΕΡΑΠΕΥΤΩΝ ΓΙΑ ΔΗΛΩΣΗ ΠΡΟΤΙΜΗΣΗΣ Σ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ΚΕΝΕΣ ΟΡΓΑΝΙΚΕΣ ΘΕΣΕΙ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822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3844" w:hRule="atLeast"/>
        </w:trPr>
        <w:tc>
          <w:tcPr>
            <w:tcW w:w="8221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Προκειμένου να πληρωθούν  10 κενές οργανικές θέσει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.Ε.26 Λογοθεραπευτώ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καλούνται οι πρώτοι  20 συμμετέχοντες στην προκήρυξη  90053/Γ6/09-09-2005 στον κλάδο  Π.Ε. 26 Λογοθεραπευτών οι οποίοι συγκέντρωσαν τα περισσότερα μόρια, να δηλώσουν κατά σειρά προτεραιότητας προτίμηση τοποθέτησης στις παρακάτω κενές οργανικές θέσεις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Μπορείτε να επιλέξετε κατά σειρά προτεραιότητας όσες από τις οργανικές θέσεις επιθυμείτε. Οι  αιτήσεις τοποθέτησης θα πρέπει είτε να σταλούν μ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φα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10 3442193) είτε να κατατεθούν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υτοπροσώπω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στη Διεύθυνση Ειδικής Αγωγής (Ανδρέα Παπανδρέου 37,Μαρούσι, γραφείο 1074,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ο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όροφος) από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-11-20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έως και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2-11-20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κα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ώρε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12:00 έως 14:00 καθημερινά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Για περισσότερες πληροφορίες μπορείτε να επικοινωνήσετε στο Υπουργείο Παιδείας-στη Διεύθυνση Ειδικής Αγωγής στο τηλέφωνο 210 3442933, 210 3442931, 210 3442332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4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60"/>
        <w:gridCol w:w="1120"/>
        <w:gridCol w:w="2268"/>
        <w:gridCol w:w="1377"/>
        <w:gridCol w:w="2380"/>
        <w:gridCol w:w="1470"/>
        <w:gridCol w:w="1313"/>
        <w:gridCol w:w="236"/>
        <w:gridCol w:w="3"/>
      </w:tblGrid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ΚΛΑ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ΠΡΩΤΟ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ΕΠΙΘΕΤ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ΟΝΟΜ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ΠΑΤΡΩΝΥΜ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ΜΗΤΡΩΝΥΜ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ΜΟΡΙ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09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ΛΟΓΟΘΕΤ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ΗΜΗΤΡ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ΘΑΝΑΣΙΟ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ΝΑΓΙΩΤΑ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175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478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ΣΙΤΟΡΕΓΚ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ΙΩΑΝΝΗ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ΕΩΡΓΙΟΣ ΑΠΟΣΤΟΛΟ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ΟΡΟΝΖΑ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14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ΑΤΖΗΠΕΤΡΟ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ΙΚ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ΡΗΓΟΡΙΟ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ΙΑΜΑΝΤΩ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975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255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ΕΡΕΚ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ΡΜΙΟΝ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ΛΕΞΑΝΔΡΟ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ΦΩΤΕΙΝΗ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916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436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ΙΧΟ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ΙΜΙΛΙ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ΣΠΥΡΙΔΩ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ΡΥΣΑΥΓΗ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625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211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ΒΕΛΙΓΔΕΝ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ΕΩΡΓΙ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ΙΩΑΝΝΗ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ΣΟΥΣΑΝΑ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541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579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ΟΙΚΟΝΟΜΟ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ΕΩΡΓΙ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ΡΗΣΤΟ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ΦΩΤΕΙΝΗ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541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90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ΠΑΓΙΑΝΝΟΠΟΥΛΟ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ΕΩΡΓΙΟ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ΡΙΣΤΕΙΔΗ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ΙΟΝΙΑ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500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685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ΙΧ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ΣΗΜΙΝ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ΝΑΣΤΑΣΙΟ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ΑΛΛΙΟΠΗ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266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21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ΝΤΟΥΡΟ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ΙΚΑΤΕΡΙΝ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ΗΜΗΤΡΙΟ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ΝΑΣΤΑΣΙΑ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208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507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ΤΕΤΩΡΟ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ΕΝ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ΦΙΛΙΠΠΑ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ΑΤΙΝΑ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050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6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ΝΤΕΛΗΜΠΑΛΤ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ΙΚΑΤΕΡΙΝ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ΝΙΚΟΛΑΟ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ΥΡΙΑΚΗ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.025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370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ΟΚΤΑΠΟΤ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ΑΡΙ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ΗΜΗΤΡΙΟ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ΣΧΑΛΙΑ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.900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658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ΑΒΡΙΛΟ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ΒΑΣΙΛΙΚ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ΕΩΡΓΙΟ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ΑΡΥΦΑΛΛΙΑ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.666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5104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ΣΚΑΛΟΥΜΠΑΚ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ΕΣΠΟΙΝ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ΝΑΓΙΩΤΗ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ΙΖΑ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.600</w:t>
            </w:r>
          </w:p>
        </w:tc>
      </w:tr>
      <w:tr>
        <w:trPr>
          <w:trHeight w:val="3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922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ΙΩΣΗΦΙΔΟ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ΕΩΡΓΙΑ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ΙΟΝΥΣΙΟ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ΘΗΝΑ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.466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52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ΝΑΓΙΩΤΟΠΟΥΛΟ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ΓΕΝΙ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ΙΩΑΝΝΗ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ΑΡΙΑΝΝΑ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.433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693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ΑΡΑΜΠΟΥΛ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ΝΑΣΤΑΣΙ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ΙΩΑΝΝΗ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ΡΑΣΚΕΥΗ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.400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628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ΙΩΡ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ΝΑΓΙΩΤ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ΣΩΤΗΡΙΟ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ΑΡΙΑ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.350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175/Γ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ΟΛΙΤ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ΑΡΙΤΙΝ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ΝΙΚΟΛΑΟ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ΕΝΗ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.258</w:t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Διευθυντής Ειδικής Αγωγής</w:t>
      </w:r>
    </w:p>
    <w:p>
      <w:pPr>
        <w:pStyle w:val="Normal"/>
        <w:spacing w:lineRule="auto" w:line="276"/>
        <w:ind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Γεώργιος Αλεβίζος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142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10:00Z</dcterms:created>
  <dc:creator>Quest User</dc:creator>
  <dc:description/>
  <cp:keywords/>
  <dc:language>en-US</dc:language>
  <cp:lastModifiedBy>Quest User</cp:lastModifiedBy>
  <dcterms:modified xsi:type="dcterms:W3CDTF">2010-11-12T07:05:00Z</dcterms:modified>
  <cp:revision>11</cp:revision>
  <dc:subject/>
  <dc:title/>
</cp:coreProperties>
</file>