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6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ΔΙΟΡΙΣΜΟΙ 2009-2010</w:t>
      </w:r>
    </w:p>
    <w:p>
      <w:pPr>
        <w:pStyle w:val="TextBody"/>
        <w:spacing w:before="6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ΠΕΡΙΟΧΕΣ ΔΙΟΡΙΣΜΟΥ ΔΕΥΤΕΡΟΒΑΘΜΙΑΣ ΕΚΠΑΙΔΕΥΣΗΣ</w:t>
      </w:r>
    </w:p>
    <w:p>
      <w:pPr>
        <w:pStyle w:val="TextBody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60" w:after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60" w:after="60"/>
        <w:jc w:val="both"/>
        <w:rPr>
          <w:sz w:val="28"/>
        </w:rPr>
      </w:pPr>
      <w:r>
        <w:rPr>
          <w:sz w:val="28"/>
        </w:rPr>
        <w:t>ΠΕ19-20-ΠΕ1900-ΠΕ2000 ΠΛΗΡΟΦΟΡΙΚΗΣ ΑΕΙ-ΤΕΙ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l-GR"/>
        </w:rPr>
      </w:pPr>
      <w:r>
        <w:rPr>
          <w:rFonts w:eastAsia="Times New Roman"/>
          <w:color w:val="000000"/>
          <w:lang w:eastAsia="el-GR"/>
        </w:rPr>
        <w:t>Δ΄ Αιτωλ/νίας, Γ΄ Αργολίδας, Β΄ Αρκαδίας, Γ΄ Αρκαδίας, Δ΄ Αρκαδίας, Β΄ Δωδεκανήσου, Γ΄ Δωδεκανήσου, Α΄ Ευβοίας, Γ΄ Ευβοίας, Δ΄ Ευβοίας, Α΄ Ευρυτανίας, Α΄ Ζακύνθου, Α΄ Κέρκυρας, Α΄ Κυκλάδων, Β΄ Κυκλάδων, Γ΄ Κυκλάδων, Β΄ Λακωνίας, Β΄ Μεσσηνίας, Β΄ Πειραιά, Α΄ Σάμου, Α΄ Χίου,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en-US" w:eastAsia="el-GR"/>
        </w:rPr>
      </w:pPr>
      <w:r>
        <w:rPr>
          <w:rFonts w:eastAsia="Times New Roman"/>
          <w:color w:val="000000"/>
          <w:lang w:val="en-US" w:eastAsia="el-GR"/>
        </w:rPr>
      </w:r>
    </w:p>
    <w:p>
      <w:pPr>
        <w:pStyle w:val="Normal"/>
        <w:spacing w:lineRule="auto" w:line="240" w:before="0" w:after="0"/>
        <w:rPr>
          <w:lang w:val="en-US" w:eastAsia="el-GR"/>
        </w:rPr>
      </w:pPr>
      <w:r>
        <w:rPr>
          <w:lang w:val="en-US" w:eastAsia="el-GR"/>
        </w:rPr>
      </w:r>
    </w:p>
    <w:p>
      <w:pPr>
        <w:pStyle w:val="Normal"/>
        <w:spacing w:lineRule="auto" w:line="240" w:before="0" w:after="0"/>
        <w:rPr>
          <w:lang w:val="en-US" w:eastAsia="el-GR"/>
        </w:rPr>
      </w:pPr>
      <w:r>
        <w:rPr>
          <w:lang w:val="en-US" w:eastAsia="el-GR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32  ΘΕΑΤΡΙΚΩΝ ΣΠΟΥΔΩ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el-GR"/>
        </w:rPr>
        <w:t>Α΄ Αρκαδίας, Α΄ Άρτας, Α΄ Αχαΐας, Α΄ Δράμας, Α΄ Δωδεκανήσου, Α΄ Έβρου, Α΄ Ηλείας, Α΄ Ηρακλείου, Α΄ Ιωαννίνων, Α΄ Καβάλας, Α΄ Καρδίτσας, Α΄ Καστοριάς, Α΄ Κιλκίς, Α΄ Κοζάνης, Α΄ Λακωνίας, Α΄ Λάρισας, Α΄ Μαγνησίας, Α΄ Μεσσηνίας, Α΄ Ξάνθης, Α΄ Πιερίας, Α΄ Σάμου, Α΄ Φθιώτιδος</w:t>
      </w:r>
    </w:p>
    <w:p>
      <w:pPr>
        <w:pStyle w:val="Normal"/>
        <w:rPr>
          <w:rFonts w:eastAsia="Times New Roman"/>
          <w:color w:val="000000"/>
          <w:lang w:val="en-US" w:eastAsia="el-GR"/>
        </w:rPr>
      </w:pPr>
      <w:r>
        <w:rPr>
          <w:rFonts w:eastAsia="Times New Roman"/>
          <w:color w:val="000000"/>
          <w:lang w:val="en-US" w:eastAsia="el-GR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  <w:lang w:val="en-US" w:eastAsia="el-GR"/>
        </w:rPr>
      </w:pPr>
      <w:bookmarkStart w:id="0" w:name="RANGE!A1%3AB26"/>
      <w:r>
        <w:rPr>
          <w:rFonts w:eastAsia="Times New Roman" w:cs="Arial" w:ascii="Arial" w:hAnsi="Arial"/>
          <w:b/>
          <w:sz w:val="28"/>
          <w:szCs w:val="28"/>
          <w:lang w:val="en-US" w:eastAsia="el-GR"/>
        </w:rPr>
        <w:t>ΠΙΝΑΚΑΣ ΔΥΣΠΡΟΣΙΤΩΝ</w:t>
      </w:r>
      <w:bookmarkEnd w:id="0"/>
    </w:p>
    <w:tbl>
      <w:tblPr>
        <w:tblW w:w="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304"/>
      </w:tblGrid>
      <w:tr>
        <w:trPr>
          <w:trHeight w:val="276" w:hRule="atLeast"/>
        </w:trPr>
        <w:tc>
          <w:tcPr>
            <w:tcW w:w="40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  <w:t>ΠΕΡΙΟΧΗ ΔΙΟΡΙΣΜΟΥ</w:t>
            </w:r>
          </w:p>
        </w:tc>
        <w:tc>
          <w:tcPr>
            <w:tcW w:w="130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  <w:t>ΠΕ19-20</w:t>
            </w:r>
          </w:p>
        </w:tc>
      </w:tr>
      <w:tr>
        <w:trPr>
          <w:trHeight w:val="230" w:hRule="atLeast"/>
        </w:trPr>
        <w:tc>
          <w:tcPr>
            <w:tcW w:w="40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0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330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993300"/>
                <w:lang w:eastAsia="el-GR"/>
              </w:rPr>
              <w:t>Γ΄ ΑΧΑΪΑ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ΓΕΛ. ΚΛΕΙΤΟΡΙΑ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*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330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993300"/>
                <w:lang w:eastAsia="el-GR"/>
              </w:rPr>
              <w:t>Α΄ ΔΩΔ/ΝΗΣΟΥ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Γ/ΣΙΟ ΓΕΝΝΑΔΙΟΥ ΛΤ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*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330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993300"/>
                <w:lang w:eastAsia="el-GR"/>
              </w:rPr>
              <w:t>Δ΄ ΔΩΔ/ΝΗΣΟΥ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ΕΠΑΛ ΛΕΡΟΥ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*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ΓΕΛ ΠΑΤΜΟΥ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*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Γ/ΣΙΟ ΝΙΣΥΡΟΥ ΛΤ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*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Γ/ΣΙΟ  ΚΑΣΤΕΛΟΡΙΖΟΥ ΛΤ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*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ΕΠΑΛ ΣΥΜΗ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*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Γ/ΣΙΟ  ΣΥΜΗΣ ΛΤ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*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Γ/ΣΙΟ  ΧΑΛΚΗΣ ΛΤ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*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Γ/ΣΙΟ ΤΗΛΟΥ ΛΤ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*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ΕΠΑΛ ΚΑΡΠΑΘΟΥ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*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Γ/ΣΙΟ ΠΗΓΑΔΙΩΝ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*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Γ/ΣΙΟ ΑΓΑΘΟΝΗΣΙΟΥ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*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330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993300"/>
                <w:lang w:eastAsia="el-GR"/>
              </w:rPr>
              <w:t>Γ' ΕΥΒΟΙΑ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Γ/ΣΙΟ ΣΚΥΡΟΥ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*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330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993300"/>
                <w:lang w:eastAsia="el-GR"/>
              </w:rPr>
              <w:t>Δ΄ ΛΕΣΒΟΥ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 </w:t>
            </w:r>
          </w:p>
        </w:tc>
      </w:tr>
      <w:tr>
        <w:trPr>
          <w:trHeight w:val="284" w:hRule="exact"/>
        </w:trPr>
        <w:tc>
          <w:tcPr>
            <w:tcW w:w="40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Γ/ΣΙΟ ΑΓ. ΕΥΣΤΡΑΤΙΟΥ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lang w:eastAsia="el-GR"/>
              </w:rPr>
              <w:t>*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">
    <w:name w:val="Τίτλος Char"/>
    <w:basedOn w:val="Style13"/>
    <w:qFormat/>
    <w:rPr>
      <w:rFonts w:ascii="Arial" w:hAnsi="Arial" w:eastAsia="Times New Roman" w:cs="Arial"/>
      <w:color w:val="000000"/>
      <w:sz w:val="40"/>
      <w:szCs w:val="16"/>
    </w:rPr>
  </w:style>
  <w:style w:type="character" w:styleId="Char1">
    <w:name w:val="Σώμα κειμένου Char"/>
    <w:basedOn w:val="Style13"/>
    <w:qFormat/>
    <w:rPr>
      <w:rFonts w:ascii="Arial" w:hAnsi="Arial" w:eastAsia="Times New Roman" w:cs="Arial"/>
      <w:color w:val="000000"/>
      <w:sz w:val="40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color w:val="000000"/>
      <w:sz w:val="40"/>
      <w:szCs w:val="1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4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54:00Z</dcterms:created>
  <dc:creator>Quest User</dc:creator>
  <dc:description/>
  <cp:keywords/>
  <dc:language>en-US</dc:language>
  <cp:lastModifiedBy>Quest User</cp:lastModifiedBy>
  <dcterms:modified xsi:type="dcterms:W3CDTF">2009-10-27T11:57:00Z</dcterms:modified>
  <cp:revision>3</cp:revision>
  <dc:subject/>
  <dc:title/>
</cp:coreProperties>
</file>