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ΠΡΟΣΚΛΗΣΗ Π.Ε.28 ΦΥΣΙΚΟΘΕΡΑΠΕΥΤΩΝ ΓΙΑ ΔΗΛΩΣΗ ΠΡΟΤΙΜΗΣΗΣ Σ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ΚΕΝΕΣ ΟΡΓΑΝΙΚΕΣ ΘΕΣΕΙ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4128" w:hRule="atLeast"/>
        </w:trPr>
        <w:tc>
          <w:tcPr>
            <w:tcW w:w="8221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ροκειμένου να πληρωθούν  10 κενές οργανικές θέσει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.Ε.28  Φυσικοθεραπευτώ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καλούνται οι πρώτοι  20 συμμετέχοντες στην προκήρυξη  90053/Γ6/09-09-2005 στον κλάδο  Π.Ε. 28  Φυσικοθεραπευτών οι οποίοι συγκέντρωσαν τα περισσότερα μόρια, να δηλώσουν κατά σειρά προτεραιότητας προτίμηση τοποθέτησης στις παρακάτω κενές οργανικές θέσεις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πορείτε να επιλέξετε κατά σειρά προτεραιότητας όσες από τις οργανικές θέσεις επιθυμείτε. Οι  αιτήσεις τοποθέτησης θα πρέπει είτε να σταλούν μ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φα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10 3442193) είτε να κατατεθού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υτοπροσώπω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στη Διεύθυνση Ειδικής Αγωγής (Ανδρέα Παπανδρέου 37,Μαρούσι, γραφείο 1074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όροφος) από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-11-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έως και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2-11-2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ώρε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12:00 έως 14:00 καθημερινά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Για περισσότερες πληροφορίες μπορείτε να επικοινωνήσετε στο Υπουργείο Παιδείας-στη Διεύθυνση Ειδικής Αγωγής στο τηλέφωνο 210 3442933, 210 3442931, 210 3442332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79"/>
        <w:gridCol w:w="1032"/>
        <w:gridCol w:w="2160"/>
        <w:gridCol w:w="1508"/>
        <w:gridCol w:w="1777"/>
        <w:gridCol w:w="1532"/>
        <w:gridCol w:w="2290"/>
      </w:tblGrid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ΚΛΑ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ΠΡΩΤΟ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ΕΠΙΘΕΤ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ΟΝΟΜ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ΠΑΤΡΩΝΥΜ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ΜΗΤΡΩΝΥΜ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ΜΟΡΙ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3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ΖΑΧΑΡΙΑΔ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ΣΤΑΘΙΟ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ΗΛΙΑ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ΟΦΙ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6.575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>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712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ΑΜΑΝΤ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ΑΝΕΛΛ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ΣΙΛΕΙ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ΣΙΛΙΚ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6.450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>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717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ΕΛΗΧΑ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ΩΝ/ΝΟ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ΣΙΛΙΚ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4.275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>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007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ΟΠΑΛΙΔ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ΟΣΜΑ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ΙΧΑΗ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ΡΑΣΚΕΥ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90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ΤΑΦ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Η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ΣΙΛΕΙ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ΑΓΓΕΛΙ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.25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33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ΑΛΕΒΕΑ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Ο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Η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ΑΓΓΕΛΙ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875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699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ΟΚΚΑΡ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Η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4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391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ΑΣΙΟΠΟΥΛΟ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ΘΑΝΑΣΙΟ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ΘΕΟΦΑΝΗ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ΡΙΑΔΝ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325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ΙΩΤΑΚ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ΤΩΝΙΟ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ΤΕΛΕΗΜΩ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875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61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ΟΥΤΙΒ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ΙΚ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ΣΤΑΘΙ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ΖΩΙΤΣ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625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984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ΙΑΚΟΥΜ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ΤΑΥΡΟΥΛ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ΤΩΝΗ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ΛΕΟΠΑΤΡ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50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477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ΤΩΝΙΑΔ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ΙΟ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ΠΥΡΙΔΟΥΛ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375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48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ΖΕΝΕΛ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375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642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ΛΗΙΝ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Ν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ΩΝΣΤΑΝΤΙΝ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ΣΙΛΙΚ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375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389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ΑΡΑΛ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ΙΡΗΝ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Ι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ΓΑΡΙΤ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225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743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ΑΣΙΑΚΟ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ΖΩ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ΗΣΤ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ΤΥΧΙ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125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716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ΗΣΤΑΚΟ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Ν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Ι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025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353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ΙΧΑΛΟΠΟΥΛΟ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ΑΓΓΕΛΙ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750</w:t>
            </w:r>
          </w:p>
        </w:tc>
      </w:tr>
      <w:tr>
        <w:trPr>
          <w:trHeight w:val="5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767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ΠΟΥΡΝΟΥΣΟΥΖΗ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ΥΘΕΡΙΟ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ΑΓΓΕΛ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ΜΙΛΙ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75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675/Γ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ΟΥΤΣΕΛΟ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ΥΘΕΡΙ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ΑΡΑΛΑΜΠ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ΓΩΝ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750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Διευθυντής Ειδικής Αγωγή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Γεώργιος Αλεβίζος</w:t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0:00Z</dcterms:created>
  <dc:creator>Quest User</dc:creator>
  <dc:description/>
  <cp:keywords/>
  <dc:language>en-US</dc:language>
  <cp:lastModifiedBy>Quest User</cp:lastModifiedBy>
  <dcterms:modified xsi:type="dcterms:W3CDTF">2010-11-12T07:21:00Z</dcterms:modified>
  <cp:revision>10</cp:revision>
  <dc:subject/>
  <dc:title/>
</cp:coreProperties>
</file>